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rFonts w:eastAsia="Arial"/>
          <w:spacing w:val="8"/>
          <w:sz w:val="16"/>
        </w:rPr>
        <w:t xml:space="preserve"> </w:t>
      </w:r>
    </w:p>
    <w:p>
      <w:pPr>
        <w:pStyle w:val="Heading2"/>
        <w:ind w:firstLine="720"/>
        <w:rPr/>
      </w:pPr>
      <w:r>
        <w:rPr/>
        <w:t>РОГОЖАНСЬКА СІЛЬСЬКА РАДА</w:t>
      </w:r>
    </w:p>
    <w:p>
      <w:pPr>
        <w:pStyle w:val="Heading2"/>
        <w:jc w:val="left"/>
        <w:rPr/>
      </w:pPr>
      <w:r>
        <w:rPr/>
        <w:t>ВОЛОДИМИР-ВОЛИНСЬКОГО РАЙОНУ 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9 травня 2015 року                                                                                    №13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становлення тариф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одопостач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Розглянувши клопотання комунального господарства Рогожанської сільської ради,відповідно до Наказу міністерства регіонального розвитку,будівництва та житлово-комунального господарства України №390 від 30 липня 2012 року «Про затвердження порядку доведення до споживачів інформації про перелік житлово-комунальних послуг,структури цін/тарифів,зміну цін/тарифів з обґрунтуванням її необхідності та прорахування відповідної позиції територіальних громад»,керуючись п.2 ч.а ст..28 Закону України «Про місцеве самоврядування в Україні» та Постановою КМУ від 01.06.2011 р.№869 «Про забезпечення єдиного підходу до формування тарифів на житлово-комунальні послуги»,виконавчий комітет сільської рад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.Встановити тарифи на послуги централізованого водопостачання,що надаються комунальним господарством Рогожанської сільської рад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1.для потреб населення - 4,50 грн за 1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.2.для потреб бюджетних установ - 4,50 грн за 1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2.Зобов’язати директора комунального господарства Рогожанської сільської ради переглянути тарифи на послуги централізованого водопостачання в І кварталі 2016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Тарифи ввести в дію з 10 червня 2015 року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Контроль за виконанням цього рішення покласти на сільського голову Матіюк Т.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                         Т.М.Матію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чук   94 3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11:00Z</dcterms:created>
  <dc:creator>Zagal</dc:creator>
  <dc:description/>
  <cp:keywords/>
  <dc:language>en-US</dc:language>
  <cp:lastModifiedBy>Admin</cp:lastModifiedBy>
  <cp:lastPrinted>2015-05-28T15:48:00Z</cp:lastPrinted>
  <dcterms:modified xsi:type="dcterms:W3CDTF">2015-06-29T13:11:00Z</dcterms:modified>
  <cp:revision>2</cp:revision>
  <dc:subject/>
  <dc:title> </dc:title>
</cp:coreProperties>
</file>